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30"/>
        <w:gridCol w:w="1800"/>
        <w:gridCol w:w="1269"/>
      </w:tblGrid>
      <w:tr>
        <w:trPr/>
        <w:tc>
          <w:tcPr>
            <w:tcW w:w="52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 17CS3043</w:t>
            </w:r>
          </w:p>
        </w:tc>
        <w:tc>
          <w:tcPr>
            <w:tcW w:w="24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 EVOLUTIONARY COMPUTING  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various advantages of evolutionary compu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the Travelling Salesman Problem we could represent the problem as a sequence of cities, 1,2,…....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Using a genetic algorithm with 1-point crossover we could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 xml:space="preserve">(and almost definitely would) get infeasible solutions. </w:t>
              <w:tab/>
              <w:t xml:space="preserve">Assuming we could not change the crossover operator, how </w:t>
              <w:tab/>
              <w:t>could we overcome this problem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f we were able to use a different crossover operator, which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 xml:space="preserve">one would you suggest? Give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flowchart and explain an evolutionary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few advantages and disadvantages of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rite short note on the types of encoding techniques used in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 survivor selection in genetic algorithm with example.</w:t>
            </w:r>
          </w:p>
          <w:p>
            <w:pPr>
              <w:pStyle w:val="Normal"/>
              <w:jc w:val="both"/>
              <w:rPr/>
            </w:pPr>
            <w:r>
              <w:rPr/>
              <w:t>i.  Age based selection.</w:t>
            </w:r>
          </w:p>
          <w:p>
            <w:pPr>
              <w:pStyle w:val="Normal"/>
              <w:jc w:val="both"/>
              <w:rPr/>
            </w:pPr>
            <w:r>
              <w:rPr/>
              <w:t>ii. Fitness based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following is a chromosome in Order GA encoding scheme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6245" cy="6381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Explain how such a chromosome can be mutated. Consider the least change in chromosomes between the offspring and the mutated offspring.        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Genetic Algorithm with other optimiz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 budget airline company operates 3 plains and employs 5 cabin crews. Only one crew can operate on any plain on a single day, and each crew cannot work for more than two days in a row. The company uses all planes every day. A Genetic Algorithm is used to work out the best combination of crews on any particular day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uggest what chromosome could represent an individual in this algorithm?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uggest what could be the alphabet of this algorithm? What is its size?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uggest a fitness function for this problem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jc w:val="both"/>
              <w:rPr>
                <w:rFonts w:ascii="CMR10" w:hAnsi="CMR10" w:eastAsia="Calibri" w:cs="CMR10"/>
                <w:sz w:val="22"/>
                <w:szCs w:val="22"/>
              </w:rPr>
            </w:pPr>
            <w:r>
              <w:rPr>
                <w:rFonts w:eastAsia="Calibri"/>
              </w:rPr>
              <w:t>How many solutions are in this problem? Is it necessary to use Genetic Algorithms for solving it? What if the company operated more plains and employed more crew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one characterize the quality of a heuristi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best heuristic function to solve 3*3 sliding tiles puzzle and sketch each step neat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dynamical system approach is used for modeling evolutionary algorithm’s in finite search spa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genetic algorithm to solve 0/1 knapsack problem and sketch each step neat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ybrid genetic algorithm and compare with genetic algorith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MR1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9:4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0T05:49:00Z</dcterms:modified>
  <cp:revision>11</cp:revision>
  <dc:subject/>
  <dc:title/>
</cp:coreProperties>
</file>